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52-1058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2023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 став 2. Одлуке о комуналном реду  (''Службени лист града Крагујевца'', број 18/14-пречишћен текст, 38/14, 9/15, 44/15, 3/16, 9/17, 11/18, 18/18, 34/18, 33/19, 39/20, 16/21, 40/21, 2/23 и 14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</w:rPr>
        <w:t xml:space="preserve"> 25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вгуста </w:t>
      </w:r>
      <w:r>
        <w:rPr>
          <w:rFonts w:cs="Arial" w:ascii="Arial" w:hAnsi="Arial"/>
          <w:bCs/>
          <w:sz w:val="22"/>
          <w:szCs w:val="22"/>
          <w:lang w:val="sr-RS"/>
        </w:rPr>
        <w:t>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Упутство  о поступку и обављању раскопавања и поправци саобраћајница и других јавних површина након раскопав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граду Крагујевц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  <w:tab/>
        <w:tab/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на Упутство о поступку и обављању раскопавања и поправци саобраћајница и других јавних површина након раскопавања у граду Крагујевцу, које је донео Надзорни одбор ЈКП Шумадија, на седници одржаној 22.августа 2023.године, под бројем 12-21100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540" w:right="252" w:hanging="54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ab/>
      </w: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>Решења о давању сагласност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на Упутство о поступку и обављању раскопавања и поправци саобраћајница и других јавних површина након раскопавања у граду Крагујевцу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0"/>
          <w:szCs w:val="20"/>
          <w:lang w:val="sr-RS"/>
        </w:rPr>
        <w:t>59</w:t>
      </w:r>
      <w:r>
        <w:rPr>
          <w:rFonts w:cs="Arial" w:ascii="Arial" w:hAnsi="Arial"/>
          <w:bCs/>
          <w:sz w:val="20"/>
          <w:szCs w:val="20"/>
          <w:lang w:val="sr-CS"/>
        </w:rPr>
        <w:t>. став 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bCs/>
          <w:sz w:val="20"/>
          <w:szCs w:val="20"/>
          <w:lang w:val="sr-RS"/>
        </w:rPr>
        <w:t>25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0"/>
          <w:szCs w:val="20"/>
          <w:lang w:val="sr-Latn-CS"/>
        </w:rPr>
        <w:t>(</w:t>
      </w:r>
      <w:r>
        <w:rPr>
          <w:rFonts w:cs="Arial" w:ascii="Arial" w:hAnsi="Arial"/>
          <w:bCs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8/19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0"/>
          <w:szCs w:val="20"/>
          <w:lang w:val="sr-RS"/>
        </w:rPr>
        <w:t>27</w:t>
      </w:r>
      <w:r>
        <w:rPr>
          <w:rFonts w:cs="Arial" w:ascii="Arial" w:hAnsi="Arial"/>
          <w:bCs/>
          <w:sz w:val="20"/>
          <w:szCs w:val="20"/>
          <w:lang w:val="sr-CS"/>
        </w:rPr>
        <w:t>. Одлуке о Градском већу (''Службени лист града Крагујевца'', број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8/22 – 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 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а</w:t>
      </w:r>
      <w:r>
        <w:rPr>
          <w:rFonts w:cs="Arial" w:ascii="Arial" w:hAnsi="Arial"/>
          <w:sz w:val="20"/>
          <w:szCs w:val="20"/>
          <w:lang w:val="ru-RU"/>
        </w:rPr>
        <w:t xml:space="preserve"> 65.</w:t>
      </w:r>
      <w:r>
        <w:rPr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став 2. Одлуке о комуналном реду (''Службени лист града Крагујевца'', број 18/14-пречишћен текст, 38/14, 9/15, 44/15, 3/16, 9/17, 11/18, 18/18, 34/18, 33/19, 39/20, 16/21, 40/21, 2/23 и 14/23), </w:t>
      </w:r>
      <w:r>
        <w:rPr>
          <w:rFonts w:cs="Arial" w:ascii="Arial" w:hAnsi="Arial"/>
          <w:bCs/>
          <w:sz w:val="20"/>
          <w:szCs w:val="20"/>
          <w:lang w:val="sr-CS"/>
        </w:rPr>
        <w:t>којима је утврђено да Градско већ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је сагласност на Упутство о поступку и обављању раскопавања и поправци саобраћајница и других јавних површина након раскопавања у граду Крагујевцу које доноси Надзорни одбор Јавно комуналног предузећа Шумадија Крагујевац.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садржан је у неопходности да надлежни орган, Градско веће, у складу са чланом  65. став 2. Одлуке о комуналном реду  (''Службени лист града Крагујевца'', број 18/14-пречишћен текст, 38/14, 9/15, 44/15, 3/16, 9/17, 11/18, 18/18, 34/18, 33/19, 39/20,16/21, 40/21, 2/23 и 14/23) да сагласност на површине раскопавања, начин технолошког рада, начин и методу полагања инсталација у рововима на јавним површинам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ешење има за циљ давање сагласности од стране Градског већа на Упутство о поступку и обављању раскопавања и поправци саобраћајница и других јавних површина након раскопавања у граду Крагујевцу, ради несметаног руковођења Управљача пута, давања смерница и вршења стручног надзора над свакодневним радовим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муналне послове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Ивана Ћупић_____________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комуналне делатности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Маја Ангеловска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8-23T11:25:00Z</cp:lastPrinted>
  <dcterms:modified xsi:type="dcterms:W3CDTF">2023-08-25T09:55:00Z</dcterms:modified>
  <cp:revision>273</cp:revision>
  <dc:subject/>
  <dc:title>Република Србија</dc:title>
</cp:coreProperties>
</file>